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40"/>
        <w:gridCol w:w="1350"/>
        <w:gridCol w:w="270"/>
        <w:gridCol w:w="1170"/>
        <w:gridCol w:w="450"/>
        <w:gridCol w:w="1080"/>
        <w:gridCol w:w="360"/>
        <w:gridCol w:w="1260"/>
        <w:gridCol w:w="270"/>
        <w:gridCol w:w="1080"/>
        <w:gridCol w:w="990"/>
        <w:gridCol w:w="690"/>
        <w:gridCol w:w="660"/>
        <w:gridCol w:w="1080"/>
        <w:gridCol w:w="1350"/>
        <w:gridCol w:w="90"/>
      </w:tblGrid>
      <w:tr>
        <w:trPr>
          <w:trHeight w:val="288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mbre del menor: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.º de caso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nstruccione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Este formulario se utiliza para denunciar que la contraparte no ha pagado facturas por servicios médicos.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Utilice un formulario para cada uno de sus hijos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be presentar una Denuncia de desacato, Petición y Afidávit (Formulario Uniforme de Relaciones de Familia - 21) y una Orden para presentar motivos justificantes, Aviso e instrucciones para el Secretario del Tribunal  (Formulario Uniforme de Relaciones de Familia - 22). Debe traer copias de las facturas por servicios médicos, formularios de Explicación de Beneficios y pruebas de pago de las facturas, a la audiencia. Venga preparado para indicar la cantidad que se le debe a usted, a los proveedores de servicios, a agencias de cobros o a otras entidades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 necesita más espacio, añada más hojas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n-US"/>
              </w:rPr>
              <w:t>Explicación de las facturas por SERVICIOS médicos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Fecha del servicio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Nombre al proveedor del servicio</w:t>
            </w:r>
            <w:r>
              <w:rPr>
                <w:rFonts w:cs="Arial" w:ascii="Arial" w:hAnsi="Arial"/>
                <w:b/>
                <w:bCs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/>
              </w:rPr>
              <w:t>(p. ej., médico, dentista, terapeuta, hospital) y qué servicios recibió el men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Fecha en la que envió la factura a la contrap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onto pagado por la compañía de segu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onto pagado por uste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onto pagado por la contrapa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onto sin pa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onto adeudado por la contrapar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395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nto total del reclamo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$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3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 firm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cha</w:t>
            </w:r>
          </w:p>
        </w:tc>
        <w:tc>
          <w:tcPr>
            <w:tcW w:w="927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  <w:t>1</w:t>
      </w:r>
    </w:p>
    <w:sectPr>
      <w:footerReference w:type="default" r:id="rId2"/>
      <w:type w:val="nextPage"/>
      <w:pgSz w:orient="landscape" w:w="15840" w:h="12240"/>
      <w:pgMar w:left="432" w:right="43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0" w:type="dxa"/>
      <w:jc w:val="left"/>
      <w:tblInd w:w="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8"/>
      <w:gridCol w:w="6912"/>
    </w:tblGrid>
    <w:tr>
      <w:trPr/>
      <w:tc>
        <w:tcPr>
          <w:tcW w:w="7038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Corte Suprema de Ohio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Formulario Uniforme de Relaciones de Familia - 26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Formulario del tribunal de menores - 8</w:t>
          </w:r>
        </w:p>
        <w:p>
          <w:pPr>
            <w:pStyle w:val="Footer"/>
            <w:rPr>
              <w:rFonts w:ascii="Arial" w:hAnsi="Arial" w:cs="Arial"/>
              <w:b/>
              <w:b/>
              <w:cap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6"/>
              <w:szCs w:val="16"/>
              <w:lang w:val="en-US"/>
            </w:rPr>
            <w:t>Explicación de las facturas por SERVICIOS médicos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 xml:space="preserve">Aprobado conforme a la </w:t>
          </w: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 xml:space="preserve">Norma </w:t>
          </w: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 xml:space="preserve">Civil 84 de Ohio y la 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 xml:space="preserve">Norma </w:t>
          </w: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46 del Tribunal de menores de Ohio</w:t>
          </w:r>
        </w:p>
        <w:p>
          <w:pPr>
            <w:pStyle w:val="Footer"/>
            <w:rPr>
              <w:b/>
              <w:b/>
              <w:color w:val="FF0000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En vigor a partir de:  1/7/2013</w:t>
          </w:r>
        </w:p>
      </w:tc>
      <w:tc>
        <w:tcPr>
          <w:tcW w:w="6912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1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de ___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2:39:00Z</dcterms:created>
  <dc:creator>cdikun</dc:creator>
  <dc:description/>
  <cp:keywords/>
  <dc:language>en-US</dc:language>
  <cp:lastModifiedBy>Claudia Rubio Samulowitz</cp:lastModifiedBy>
  <cp:lastPrinted>2012-05-21T17:47:00Z</cp:lastPrinted>
  <dcterms:modified xsi:type="dcterms:W3CDTF">2015-08-26T02:39:00Z</dcterms:modified>
  <cp:revision>2</cp:revision>
  <dc:subject/>
  <dc:title>Name of Child: ________________________</dc:title>
</cp:coreProperties>
</file>