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360"/>
        <w:gridCol w:w="270"/>
        <w:gridCol w:w="180"/>
        <w:gridCol w:w="90"/>
        <w:gridCol w:w="810"/>
        <w:gridCol w:w="180"/>
        <w:gridCol w:w="270"/>
        <w:gridCol w:w="450"/>
        <w:gridCol w:w="180"/>
        <w:gridCol w:w="180"/>
        <w:gridCol w:w="270"/>
        <w:gridCol w:w="180"/>
        <w:gridCol w:w="720"/>
        <w:gridCol w:w="3600"/>
      </w:tblGrid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 СУД ПО ГРАЖДАНСКИМ ДЕЛАМ</w:t>
            </w:r>
          </w:p>
        </w:tc>
      </w:tr>
      <w:tr>
        <w:trPr>
          <w:trHeight w:val="288" w:hRule="atLeast"/>
        </w:trPr>
        <w:tc>
          <w:tcPr>
            <w:tcW w:w="2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33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дел</w:t>
            </w:r>
          </w:p>
        </w:tc>
      </w:tr>
      <w:tr>
        <w:trPr>
          <w:trHeight w:val="288" w:hRule="atLeast"/>
        </w:trPr>
        <w:tc>
          <w:tcPr>
            <w:tcW w:w="2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КРУГ, ОГАЙО</w:t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САТЕЛЬНО:</w:t>
            </w:r>
          </w:p>
        </w:tc>
      </w:tr>
      <w:tr>
        <w:trPr>
          <w:trHeight w:val="432" w:hRule="atLeast"/>
        </w:trPr>
        <w:tc>
          <w:tcPr>
            <w:tcW w:w="378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совершеннолетний:</w:t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 и фамилия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м. дела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8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с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дья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, штат, почтовый индекс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тец/Заявитель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овой судья</w:t>
            </w:r>
          </w:p>
        </w:tc>
        <w:tc>
          <w:tcPr>
            <w:tcW w:w="4320" w:type="dxa"/>
            <w:gridSpan w:val="2"/>
            <w:tcBorders>
              <w:bottom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./и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 и фамилия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с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, штат, почтовый индекс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ветчик/Заявитель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Инструкции: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Настоящей формой можно воспользоваться для вручения документов другой стороне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Вы должны указать какой метод доставки предпочитаете, отметив соответствующий квадрат.</w:t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ПРОС О ВРУЧЕНИИ</w:t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КРЕТАРЮ СУДА:</w:t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учите следующие документы следующим лицам, как указано ниже:</w:t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Check1"/>
            <w:bookmarkStart w:id="1" w:name="__Fieldmark__0_1779008467"/>
            <w:bookmarkStart w:id="2" w:name="__Fieldmark__0_1779008467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тветчику/Заявителю по вышеуказанному адресу.</w:t>
            </w:r>
            <w:bookmarkEnd w:id="0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270" w:type="dxa"/>
            <w:gridSpan w:val="1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Check2"/>
            <w:bookmarkStart w:id="4" w:name="__Fieldmark__1_1779008467"/>
            <w:bookmarkStart w:id="5" w:name="__Fieldmark__1_177900846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Заказным письмом с уведомлением о вручении</w:t>
            </w:r>
            <w:bookmarkEnd w:id="3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30" w:type="dxa"/>
            <w:gridSpan w:val="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_1779008467"/>
            <w:bookmarkStart w:id="7" w:name="__Fieldmark__2_177900846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ыдано шерифу </w:t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30" w:type="dxa"/>
            <w:gridSpan w:val="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bookmarkStart w:id="8" w:name="Check3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круга, Огайо с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9" w:name="__Fieldmark__3_1779008467"/>
            <w:bookmarkStart w:id="10" w:name="__Fieldmark__3_1779008467"/>
            <w:bookmarkEnd w:id="10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ставкой в руки ил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11" w:name="__Fieldmark__4_1779008467"/>
            <w:bookmarkStart w:id="12" w:name="__Fieldmark__4_1779008467"/>
            <w:bookmarkEnd w:id="12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ставкой по месту проживания</w:t>
            </w:r>
            <w:bookmarkEnd w:id="8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Check4"/>
            <w:bookmarkStart w:id="14" w:name="__Fieldmark__5_1779008467"/>
            <w:bookmarkStart w:id="15" w:name="__Fieldmark__5_177900846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ое (указать)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13"/>
          </w:p>
        </w:tc>
        <w:tc>
          <w:tcPr>
            <w:tcW w:w="73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lang w:val="ru-RU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Check5"/>
            <w:bookmarkStart w:id="17" w:name="__Fieldmark__6_1779008467"/>
            <w:bookmarkStart w:id="18" w:name="__Fieldmark__6_1779008467"/>
            <w:bookmarkEnd w:id="1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стцу/заявителю по вышеуказанному адресу.</w:t>
            </w:r>
            <w:bookmarkEnd w:id="16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Check6"/>
            <w:bookmarkStart w:id="20" w:name="__Fieldmark__7_1779008467"/>
            <w:bookmarkStart w:id="21" w:name="__Fieldmark__7_177900846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Заказным письмом с уведомлением о вручении</w:t>
            </w:r>
            <w:bookmarkEnd w:id="19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30" w:type="dxa"/>
            <w:gridSpan w:val="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8_1779008467"/>
            <w:bookmarkStart w:id="23" w:name="__Fieldmark__8_177900846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ыдано шерифу </w:t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30" w:type="dxa"/>
            <w:gridSpan w:val="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bookmarkStart w:id="24" w:name="Check18"/>
            <w:bookmarkStart w:id="25" w:name="Check17"/>
            <w:bookmarkStart w:id="26" w:name="Check7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круга, Огайо с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27" w:name="__Fieldmark__9_1779008467"/>
            <w:bookmarkStart w:id="28" w:name="__Fieldmark__9_1779008467"/>
            <w:bookmarkEnd w:id="28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ставкой в руки ил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29" w:name="__Fieldmark__10_1779008467"/>
            <w:bookmarkStart w:id="30" w:name="__Fieldmark__10_1779008467"/>
            <w:bookmarkEnd w:id="30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ставкой по месту проживания</w:t>
            </w:r>
            <w:bookmarkEnd w:id="24"/>
            <w:bookmarkEnd w:id="25"/>
            <w:bookmarkEnd w:id="26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Check8"/>
            <w:bookmarkStart w:id="32" w:name="__Fieldmark__11_1779008467"/>
            <w:bookmarkStart w:id="33" w:name="__Fieldmark__11_177900846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ое (указать):</w:t>
            </w:r>
            <w:bookmarkEnd w:id="31"/>
          </w:p>
        </w:tc>
        <w:tc>
          <w:tcPr>
            <w:tcW w:w="73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2_1779008467"/>
            <w:bookmarkStart w:id="35" w:name="__Fieldmark__12_1779008467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1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bookmarkStart w:id="36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рган принудительного сбора пособия на ребенка округа (ниже укажите адрес): </w:t>
            </w:r>
            <w:bookmarkEnd w:id="36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Check10"/>
            <w:bookmarkStart w:id="38" w:name="__Fieldmark__13_1779008467"/>
            <w:bookmarkStart w:id="39" w:name="__Fieldmark__13_177900846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Заказным письмом с уведомлением о вручении</w:t>
            </w:r>
            <w:bookmarkEnd w:id="37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30" w:type="dxa"/>
            <w:gridSpan w:val="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14_1779008467"/>
            <w:bookmarkStart w:id="41" w:name="__Fieldmark__14_177900846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ыдано шерифу </w:t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30" w:type="dxa"/>
            <w:gridSpan w:val="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bookmarkStart w:id="42" w:name="Check20"/>
            <w:bookmarkStart w:id="43" w:name="Check19"/>
            <w:bookmarkStart w:id="44" w:name="Check11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круга, Огайо с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45" w:name="__Fieldmark__15_1779008467"/>
            <w:bookmarkStart w:id="46" w:name="__Fieldmark__15_1779008467"/>
            <w:bookmarkEnd w:id="46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ставкой в руки ил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47" w:name="__Fieldmark__16_1779008467"/>
            <w:bookmarkStart w:id="48" w:name="__Fieldmark__16_1779008467"/>
            <w:bookmarkEnd w:id="48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ставкой по месту проживания</w:t>
            </w:r>
            <w:bookmarkEnd w:id="42"/>
            <w:bookmarkEnd w:id="43"/>
            <w:bookmarkEnd w:id="44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9" w:name="Check12"/>
            <w:bookmarkStart w:id="50" w:name="__Fieldmark__17_1779008467"/>
            <w:bookmarkStart w:id="51" w:name="__Fieldmark__17_1779008467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ое (указать):</w:t>
            </w:r>
            <w:bookmarkEnd w:id="49"/>
          </w:p>
        </w:tc>
        <w:tc>
          <w:tcPr>
            <w:tcW w:w="7380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Check13"/>
            <w:bookmarkStart w:id="53" w:name="__Fieldmark__18_1779008467"/>
            <w:bookmarkStart w:id="54" w:name="__Fieldmark__18_1779008467"/>
            <w:bookmarkEnd w:id="5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ое (указать)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52"/>
          </w:p>
        </w:tc>
        <w:tc>
          <w:tcPr>
            <w:tcW w:w="774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0" w:type="dxa"/>
            <w:gridSpan w:val="1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5" w:name="Check14"/>
            <w:bookmarkStart w:id="56" w:name="__Fieldmark__19_1779008467"/>
            <w:bookmarkStart w:id="57" w:name="__Fieldmark__19_1779008467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Заказным письмом с уведомлением о вручении</w:t>
            </w:r>
            <w:bookmarkEnd w:id="55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30" w:type="dxa"/>
            <w:gridSpan w:val="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0_1779008467"/>
            <w:bookmarkStart w:id="59" w:name="__Fieldmark__20_1779008467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ыдано шерифу </w:t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30" w:type="dxa"/>
            <w:gridSpan w:val="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bookmarkStart w:id="60" w:name="Check22"/>
            <w:bookmarkStart w:id="61" w:name="Check21"/>
            <w:bookmarkStart w:id="62" w:name="Check15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круга, Огайо с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63" w:name="__Fieldmark__21_1779008467"/>
            <w:bookmarkStart w:id="64" w:name="__Fieldmark__21_1779008467"/>
            <w:bookmarkEnd w:id="64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ставкой в руки ил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65" w:name="__Fieldmark__22_1779008467"/>
            <w:bookmarkStart w:id="66" w:name="__Fieldmark__22_1779008467"/>
            <w:bookmarkEnd w:id="66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ставкой по месту проживания</w:t>
            </w:r>
            <w:bookmarkEnd w:id="60"/>
            <w:bookmarkEnd w:id="61"/>
            <w:bookmarkEnd w:id="62"/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7" w:name="Check16"/>
            <w:bookmarkStart w:id="68" w:name="__Fieldmark__23_1779008467"/>
            <w:bookmarkStart w:id="69" w:name="__Fieldmark__23_1779008467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ое (указать):</w:t>
            </w:r>
            <w:bookmarkEnd w:id="67"/>
          </w:p>
        </w:tc>
        <w:tc>
          <w:tcPr>
            <w:tcW w:w="73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gridSpan w:val="8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ЕЦИАЛЬНЫЕ ИНСТРУКЦИИ ШЕРИФУ:</w:t>
            </w:r>
          </w:p>
        </w:tc>
        <w:tc>
          <w:tcPr>
            <w:tcW w:w="58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аша подпись</w:t>
            </w:r>
          </w:p>
        </w:tc>
      </w:tr>
      <w:tr>
        <w:trPr>
          <w:trHeight w:val="288" w:hRule="atLeast"/>
        </w:trPr>
        <w:tc>
          <w:tcPr>
            <w:tcW w:w="48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4428"/>
    </w:tblGrid>
    <w:tr>
      <w:trPr/>
      <w:tc>
        <w:tcPr>
          <w:tcW w:w="5148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Верховный суд Огайо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Общая форма о семейных отношениях № 28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  <w:lang w:val="ru-RU"/>
            </w:rPr>
            <w:t>Общая форма для несовершеннолетних №</w:t>
          </w:r>
          <w:r>
            <w:rPr>
              <w:rFonts w:cs="Arial" w:ascii="Arial" w:hAnsi="Arial"/>
              <w:bCs/>
              <w:sz w:val="16"/>
              <w:szCs w:val="16"/>
              <w:lang w:val="ru-RU" w:eastAsia="en-US"/>
            </w:rPr>
            <w:t xml:space="preserve">  10</w:t>
          </w:r>
        </w:p>
        <w:p>
          <w:pPr>
            <w:pStyle w:val="Footer"/>
            <w:rPr>
              <w:rFonts w:ascii="Arial" w:hAnsi="Arial" w:cs="Arial"/>
              <w:bCs/>
              <w:sz w:val="16"/>
              <w:szCs w:val="16"/>
              <w:lang w:val="ru-RU"/>
            </w:rPr>
          </w:pPr>
          <w:r>
            <w:rPr>
              <w:rFonts w:cs="Arial" w:ascii="Arial" w:hAnsi="Arial"/>
              <w:bCs/>
              <w:sz w:val="16"/>
              <w:szCs w:val="16"/>
              <w:lang w:val="ru-RU"/>
            </w:rPr>
            <w:t>ЗАПРОС О ВРУЧЕНИИ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Утверждено в соответствии со статьей 84 Гражданского процессуального кодекса Огайо и статьей 46 кодекса Огайо по делам несовершеннолетних</w:t>
          </w:r>
        </w:p>
        <w:p>
          <w:pPr>
            <w:pStyle w:val="Footer"/>
            <w:rPr>
              <w:b/>
              <w:b/>
              <w:bCs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Дата вступления в силу: 1 июля 2013 г</w:t>
          </w:r>
        </w:p>
      </w:tc>
      <w:tc>
        <w:tcPr>
          <w:tcW w:w="4428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 xml:space="preserve">Page </w:t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t>2</w:t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t xml:space="preserve"> of </w:t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t>2</w:t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1202300" o:spid="shape_0" fillcolor="black" stroked="f" o:allowincell="f" style="position:absolute;margin-left:-82.15pt;margin-top:326.55pt;width:632.25pt;height:31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АПОЛНИТЕ АНГЛИЙСКИЙ ВАРИАНТ ЭТОГО ФОРМУЛЯРА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lineRule="auto" w:line="480"/>
      <w:ind w:left="1440" w:hanging="72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/>
      <w:ind w:firstLine="720"/>
      <w:jc w:val="both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05:00Z</dcterms:created>
  <dc:creator>Denise</dc:creator>
  <dc:description/>
  <cp:keywords/>
  <dc:language>en-US</dc:language>
  <cp:lastModifiedBy>LC</cp:lastModifiedBy>
  <cp:lastPrinted>2013-06-14T14:58:00Z</cp:lastPrinted>
  <dcterms:modified xsi:type="dcterms:W3CDTF">2015-05-27T17:32:00Z</dcterms:modified>
  <cp:revision>5</cp:revision>
  <dc:subject/>
  <dc:title>DRAFT</dc:title>
</cp:coreProperties>
</file>