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"/>
        <w:gridCol w:w="1980"/>
        <w:gridCol w:w="270"/>
        <w:gridCol w:w="900"/>
        <w:gridCol w:w="90"/>
        <w:gridCol w:w="180"/>
        <w:gridCol w:w="90"/>
        <w:gridCol w:w="450"/>
        <w:gridCol w:w="360"/>
        <w:gridCol w:w="540"/>
        <w:gridCol w:w="180"/>
        <w:gridCol w:w="180"/>
        <w:gridCol w:w="270"/>
        <w:gridCol w:w="3780"/>
      </w:tblGrid>
      <w:tr>
        <w:trPr>
          <w:trHeight w:val="144" w:hRule="atLeast"/>
        </w:trPr>
        <w:tc>
          <w:tcPr>
            <w:tcW w:w="999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 СУД ПО ГРАЖДАНСКИМ ДЕЛАМ</w:t>
            </w:r>
          </w:p>
        </w:tc>
      </w:tr>
      <w:tr>
        <w:trPr>
          <w:trHeight w:val="144" w:hRule="atLeast"/>
        </w:trPr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дел</w:t>
            </w:r>
          </w:p>
        </w:tc>
      </w:tr>
      <w:tr>
        <w:trPr>
          <w:trHeight w:val="144" w:hRule="atLeast"/>
        </w:trPr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941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КРУГ, ОГАЙО</w:t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АСАТЕЛЬНО:</w:t>
            </w:r>
          </w:p>
        </w:tc>
      </w:tr>
      <w:tr>
        <w:trPr>
          <w:trHeight w:val="288" w:hRule="atLeast"/>
        </w:trPr>
        <w:tc>
          <w:tcPr>
            <w:tcW w:w="38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совершеннолетни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тец/Заявитель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м. дела</w:t>
            </w:r>
          </w:p>
        </w:tc>
        <w:tc>
          <w:tcPr>
            <w:tcW w:w="42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дья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, штат, почтовый индекс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овой судья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ветчик/Заявитель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, штат, почтовый индекс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  <w:vAlign w:val="bottom"/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ОТКАЗ ОТ ПРАВА НА ВРУЧЕНИЕ ПОВЕСТКИ</w:t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bookmarkStart w:id="0" w:name="Check34"/>
            <w:bookmarkStart w:id="1" w:name="Check36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имя и фамилия), подтверждаю, что я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2" w:name="__Fieldmark__0_3143400008"/>
            <w:bookmarkStart w:id="3" w:name="__Fieldmark__0_3143400008"/>
            <w:bookmarkEnd w:id="3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явитель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4" w:name="__Fieldmark__1_3143400008"/>
            <w:bookmarkStart w:id="5" w:name="__Fieldmark__1_3143400008"/>
            <w:bookmarkEnd w:id="5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стец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Check37"/>
            <w:bookmarkStart w:id="7" w:name="Check35"/>
            <w:bookmarkStart w:id="8" w:name="__Fieldmark__2_3143400008"/>
            <w:bookmarkStart w:id="9" w:name="__Fieldmark__2_314340000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тветчик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10" w:name="__Fieldmark__3_3143400008"/>
            <w:bookmarkStart w:id="11" w:name="__Fieldmark__3_3143400008"/>
            <w:bookmarkEnd w:id="11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дресат ходатайства (выбрать одно) и что я получил(а) копии следующих документов, которые были поданы или</w:t>
            </w:r>
            <w:bookmarkEnd w:id="6"/>
            <w:bookmarkEnd w:id="7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удут поданы другой стороной: </w:t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Check46"/>
            <w:bookmarkStart w:id="13" w:name="__Fieldmark__4_3143400008"/>
            <w:bookmarkStart w:id="14" w:name="__Fieldmark__4_3143400008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к о родстве</w:t>
            </w:r>
            <w:bookmarkEnd w:id="12"/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Check33"/>
            <w:bookmarkStart w:id="16" w:name="__Fieldmark__5_3143400008"/>
            <w:bookmarkStart w:id="17" w:name="__Fieldmark__5_314340000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Иск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18" w:name="__Fieldmark__6_3143400008"/>
            <w:bookmarkStart w:id="19" w:name="__Fieldmark__6_3143400008"/>
            <w:bookmarkEnd w:id="19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Ходатайство (выбрать одно) для распределения родительских прав и обязанностей (опекунство)</w:t>
            </w:r>
            <w:bookmarkEnd w:id="15"/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7_3143400008"/>
            <w:bookmarkStart w:id="21" w:name="__Fieldmark__7_314340000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Иск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22" w:name="__Fieldmark__8_3143400008"/>
            <w:bookmarkStart w:id="23" w:name="__Fieldmark__8_3143400008"/>
            <w:bookmarkEnd w:id="23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Ходатайство (выбрать одно) для определения периода времени с ребенком (</w:t>
            </w:r>
            <w:r>
              <w:rPr>
                <w:lang w:val="ru-RU"/>
              </w:rPr>
              <w:t>времяпрепровождение и посещ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9_3143400008"/>
            <w:bookmarkStart w:id="25" w:name="__Fieldmark__9_314340000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Иск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separate"/>
            </w:r>
            <w:bookmarkStart w:id="26" w:name="__Fieldmark__10_3143400008"/>
            <w:bookmarkStart w:id="27" w:name="__Fieldmark__10_3143400008"/>
            <w:bookmarkEnd w:id="27"/>
            <w:r>
              <w:rPr>
                <w:rFonts w:cs="Arial" w:ascii="Arial" w:hAnsi="Arial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Ходатайство (выбрать одно) для установления или изменения суммы пособия на ребенка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1_3143400008"/>
            <w:bookmarkStart w:id="29" w:name="__Fieldmark__11_314340000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Запись в  журнале и установление обстоятельств в поддержку отклонения от суммы пособия на ребенка, установленной судом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2_3143400008"/>
            <w:bookmarkStart w:id="31" w:name="__Fieldmark__12_314340000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ффидевит о медицинском страховании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Check32"/>
            <w:bookmarkStart w:id="33" w:name="__Fieldmark__13_3143400008"/>
            <w:bookmarkStart w:id="34" w:name="__Fieldmark__13_3143400008"/>
            <w:bookmarkEnd w:id="3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Иск о разводе с детьми</w:t>
            </w:r>
            <w:bookmarkEnd w:id="32"/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14_3143400008"/>
            <w:bookmarkStart w:id="36" w:name="__Fieldmark__14_3143400008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Иск о разводе без детей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15_3143400008"/>
            <w:bookmarkStart w:id="38" w:name="__Fieldmark__15_3143400008"/>
            <w:bookmarkEnd w:id="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оглашение о раздельном прожива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16_3143400008"/>
            <w:bookmarkStart w:id="40" w:name="__Fieldmark__16_3143400008"/>
            <w:bookmarkEnd w:id="4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лан совместного воспитания дет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1" w:name="__Fieldmark__17_3143400008"/>
            <w:bookmarkStart w:id="42" w:name="__Fieldmark__17_3143400008"/>
            <w:bookmarkEnd w:id="4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лан воспитания детей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3" w:name="Check47"/>
            <w:bookmarkStart w:id="44" w:name="__Fieldmark__18_3143400008"/>
            <w:bookmarkStart w:id="45" w:name="__Fieldmark__18_3143400008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одатайство о расторжении</w:t>
            </w:r>
            <w:bookmarkEnd w:id="43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ака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19_3143400008"/>
            <w:bookmarkStart w:id="47" w:name="__Fieldmark__19_3143400008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Согласованное судебное решение, решение мирового судьи, приказ и(или) приказ мирового судьи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" w:name="__Fieldmark__20_3143400008"/>
            <w:bookmarkStart w:id="49" w:name="__Fieldmark__20_3143400008"/>
            <w:bookmarkEnd w:id="49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ффидевит о доходе и расходах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1_3143400008"/>
            <w:bookmarkStart w:id="51" w:name="__Fieldmark__21_3143400008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ффидевит об имуществе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2_3143400008"/>
            <w:bookmarkStart w:id="53" w:name="__Fieldmark__22_3143400008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Aффидевит о родительских правах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3_3143400008"/>
            <w:bookmarkStart w:id="55" w:name="__Fieldmark__23_3143400008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Ходатайство в связи с неуважением и аффидевит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7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4_3143400008"/>
            <w:bookmarkStart w:id="57" w:name="__Fieldmark__24_3143400008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Ходатайство и аффидевит или контраффидевит о временных приказах с устным разбирательством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5_3143400008"/>
            <w:bookmarkStart w:id="59" w:name="__Fieldmark__25_3143400008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е (указать):</w:t>
            </w:r>
          </w:p>
        </w:tc>
        <w:tc>
          <w:tcPr>
            <w:tcW w:w="72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15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5"/>
            <w:tcBorders/>
            <w:vAlign w:val="bottom"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отказываюсь от права на вручение настоящего документа секретарем суда.</w:t>
            </w:r>
          </w:p>
        </w:tc>
      </w:tr>
      <w:tr>
        <w:trPr>
          <w:trHeight w:val="432" w:hRule="atLeast"/>
        </w:trPr>
        <w:tc>
          <w:tcPr>
            <w:tcW w:w="41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исло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аша подпись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мер телефона, по которому суд может с вами связаться или оставить вам сообщение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788"/>
    </w:tblGrid>
    <w:tr>
      <w:trPr/>
      <w:tc>
        <w:tcPr>
          <w:tcW w:w="4968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Верховный суд Огайо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Общая форма о семейных отношениях № 27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Общая форма для несовершеннолетних №</w:t>
          </w:r>
          <w:r>
            <w:rPr>
              <w:rFonts w:cs="Arial" w:ascii="Arial" w:hAnsi="Arial"/>
              <w:bCs/>
              <w:sz w:val="16"/>
              <w:szCs w:val="16"/>
              <w:lang w:val="ru-RU" w:eastAsia="en-US"/>
            </w:rPr>
            <w:t xml:space="preserve"> 9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ОТКАЗ ОТ ПРАВА НА ВРУЧЕНИЕ ПОВЕСТКИ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Утверждено в соответствии со статьей 84 Гражданского процессуального кодекса Огайо и статьей 46 кодекса Огайо по делам несовершеннолетних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Дата вступления в силу: 1 июля 2013 г.</w:t>
          </w:r>
        </w:p>
      </w:tc>
      <w:tc>
        <w:tcPr>
          <w:tcW w:w="4788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ru-RU" w:eastAsia="en-US"/>
            </w:rPr>
            <w:t>Страница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t>2</w: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ru-RU" w:eastAsia="en-US"/>
            </w:rPr>
            <w:t>из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t>2</w:t>
          </w:r>
          <w:r>
            <w:rPr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1182223" o:spid="shape_0" fillcolor="black" stroked="f" o:allowincell="f" style="position:absolute;margin-left:-88.4pt;margin-top:325.8pt;width:680.8pt;height:3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АПОЛНИТЕ АНГЛИЙСКИЙ ВАРИАНТ ЭТОГО ФОРМУЛЯРА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left="1440" w:hanging="7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09:00Z</dcterms:created>
  <dc:creator>Denise</dc:creator>
  <dc:description/>
  <cp:keywords/>
  <dc:language>en-US</dc:language>
  <cp:lastModifiedBy>LC</cp:lastModifiedBy>
  <cp:lastPrinted>2015-03-01T23:14:00Z</cp:lastPrinted>
  <dcterms:modified xsi:type="dcterms:W3CDTF">2015-05-27T17:31:00Z</dcterms:modified>
  <cp:revision>6</cp:revision>
  <dc:subject/>
  <dc:title>DRAFT</dc:title>
</cp:coreProperties>
</file>