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620"/>
        <w:gridCol w:w="270"/>
        <w:gridCol w:w="1170"/>
        <w:gridCol w:w="450"/>
        <w:gridCol w:w="1170"/>
        <w:gridCol w:w="1530"/>
        <w:gridCol w:w="1170"/>
        <w:gridCol w:w="1080"/>
        <w:gridCol w:w="780"/>
        <w:gridCol w:w="570"/>
        <w:gridCol w:w="1260"/>
        <w:gridCol w:w="1260"/>
      </w:tblGrid>
      <w:tr>
        <w:trPr>
          <w:trHeight w:val="288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Имя и фамилия ребенка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м. дела</w:t>
            </w:r>
          </w:p>
        </w:tc>
        <w:tc>
          <w:tcPr>
            <w:tcW w:w="61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нструкции: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стоящей формой необходимо воспользоваться, если вы заявляете, что другая сторона не оплатила счета за медицинские услуги.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Используйте отдельную форму на каждого ребенка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Ходатайство в связи с неуважением к суду и аффидевит (Общая форма о семейных отношениях № 21) и предлагаемое распоряжение о предоставлении оснований, уведомления и инструкции секретарю (Общая форма о семейных отношениях № 22) необходимо подавать вместе с настоящим ходатайством. Вы должны принести копии счетов за медицинские услуги, формы с разъяснением выплат (EOB) и подтверждение оплаты на слушание. Будьте готовы указать сумму, которую должны вам, поставщикам услуг, агентствам по сбору задолженностей или другим организациям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Если потребуется, используйте дополнительные листы бумаги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ЪЯСНЕНИЕ МЕДИЦИНСКИХ СЧЕТОВ</w:t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ата лечения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Имя и фамилия поставщика услуг (.т.е., доктор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томатолог, терапевт, госпиталь) и  полученные услу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Общий сч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Число, когда счет был высл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ой сторо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умма, которую оплатил страхово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умма, которую вы заплатил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умма, которую заплатила другая ст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умма на счету, которую нужно запла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умма, которую должна внести другая сторона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1395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1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бщая сумма иска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$</w:t>
            </w:r>
          </w:p>
        </w:tc>
      </w:tr>
      <w:tr>
        <w:trPr>
          <w:trHeight w:val="144" w:hRule="atLeast"/>
        </w:trPr>
        <w:tc>
          <w:tcPr>
            <w:tcW w:w="3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аша подпис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исло</w:t>
            </w:r>
          </w:p>
        </w:tc>
        <w:tc>
          <w:tcPr>
            <w:tcW w:w="927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1</w:t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50" w:type="dxa"/>
      <w:jc w:val="left"/>
      <w:tblInd w:w="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8"/>
      <w:gridCol w:w="6912"/>
    </w:tblGrid>
    <w:tr>
      <w:trPr/>
      <w:tc>
        <w:tcPr>
          <w:tcW w:w="7038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Верховный суд Огайо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Общая форма о семейных отношениях № 26</w:t>
          </w:r>
        </w:p>
        <w:p>
          <w:pPr>
            <w:pStyle w:val="Footer"/>
            <w:rPr>
              <w:rFonts w:ascii="Arial" w:hAnsi="Arial" w:cs="Arial"/>
              <w:bCs/>
              <w:sz w:val="16"/>
              <w:szCs w:val="16"/>
              <w:lang w:val="ru-RU" w:eastAsia="en-US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Общая форма для несовершеннолетних №</w:t>
          </w:r>
          <w:r>
            <w:rPr>
              <w:rFonts w:cs="Arial" w:ascii="Arial" w:hAnsi="Arial"/>
              <w:b/>
              <w:bCs/>
              <w:sz w:val="16"/>
              <w:szCs w:val="16"/>
              <w:lang w:val="ru-RU" w:eastAsia="en-US"/>
            </w:rPr>
            <w:t xml:space="preserve"> </w:t>
          </w:r>
          <w:r>
            <w:rPr>
              <w:rFonts w:cs="Arial" w:ascii="Arial" w:hAnsi="Arial"/>
              <w:bCs/>
              <w:sz w:val="16"/>
              <w:szCs w:val="16"/>
              <w:lang w:val="ru-RU" w:eastAsia="en-US"/>
            </w:rPr>
            <w:t xml:space="preserve"> 8</w:t>
          </w:r>
        </w:p>
        <w:p>
          <w:pPr>
            <w:pStyle w:val="Footer"/>
            <w:rPr>
              <w:rFonts w:ascii="Arial" w:hAnsi="Arial" w:cs="Arial"/>
              <w:bCs/>
              <w:sz w:val="16"/>
              <w:szCs w:val="16"/>
              <w:lang w:val="ru-RU"/>
            </w:rPr>
          </w:pPr>
          <w:r>
            <w:rPr>
              <w:rFonts w:cs="Arial" w:ascii="Arial" w:hAnsi="Arial"/>
              <w:bCs/>
              <w:sz w:val="16"/>
              <w:szCs w:val="16"/>
              <w:lang w:val="ru-RU"/>
            </w:rPr>
            <w:t>ОБЪЯСНЕНИЕ МЕДИЦИНСКИХ СЧЕТОВ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Утверждено в соответствии со статьей 84 Гражданского процессуального кодекса Огайо и статьей 46 кодекса Огайо по делам несовершеннолетних</w:t>
          </w:r>
        </w:p>
        <w:p>
          <w:pPr>
            <w:pStyle w:val="Footer"/>
            <w:rPr>
              <w:b/>
              <w:b/>
              <w:bCs/>
              <w:color w:val="FF0000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Дата вступления в силу: 1 июля 2013 г.</w:t>
          </w:r>
        </w:p>
      </w:tc>
      <w:tc>
        <w:tcPr>
          <w:tcW w:w="6912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ru-RU" w:eastAsia="en-US"/>
            </w:rPr>
            <w:t xml:space="preserve">Страница 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t>2</w: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ru-RU" w:eastAsia="en-US"/>
            </w:rPr>
            <w:t>из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 ____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1160960" o:spid="shape_0" fillcolor="black" stroked="f" o:allowincell="f" style="position:absolute;margin-left:9.7pt;margin-top:241.55pt;width:729.4pt;height:3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АПОЛНИТЕ АНГЛИЙСКИЙ ВАРИАНТ ЭТОГО ФОРМУЛЯРА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16:00Z</dcterms:created>
  <dc:creator>cdikun</dc:creator>
  <dc:description/>
  <cp:keywords/>
  <dc:language>en-US</dc:language>
  <cp:lastModifiedBy>LC</cp:lastModifiedBy>
  <cp:lastPrinted>2012-05-21T16:47:00Z</cp:lastPrinted>
  <dcterms:modified xsi:type="dcterms:W3CDTF">2015-05-29T16:22:00Z</dcterms:modified>
  <cp:revision>6</cp:revision>
  <dc:subject/>
  <dc:title>Name of Child: ________________________</dc:title>
</cp:coreProperties>
</file>